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2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államháztartáson belül és kívül nyújtott 2019. évi támogatások elszámolása tárgyában a következő határozatot hozt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Zala Megyei Rendőr- főkapitányság részére a Hévízi Rendőrőrs túlóra költségeire 2019. évben adott támogatás elszámolását 4.500.000,- Ft-ban elfogadj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eszthely és Környéke Kistérségi Többcélú Társulás részére a 2019. évben belső ellenőrzési tevékenység ellátása érdekében átadott működési célú támogatás elszámolását, szakmai beszámolóját 1.350.000,- Ft összegben elfogadj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</w:rPr>
        <w:t xml:space="preserve">a Hévízi Sportkör (8380 Hévíz, Kossuth L. u. 1.) részére nyújtott 2019. évi támogatás negyedik negyedéves elszámolását </w:t>
      </w:r>
      <w:r>
        <w:rPr>
          <w:rFonts w:cs="Arial" w:ascii="Arial" w:hAnsi="Arial"/>
          <w:lang w:eastAsia="hu-HU"/>
        </w:rPr>
        <w:t>38.272.337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</w:rPr>
        <w:t>Hévíz-Balaton Airport Kft. részére nyújtott 2019. évi támogatás elszámolását - a 2019. évi szállítói kiadások, továbbá 2018. évi teljesítésű szállítói kiadások finanszírozására - 50.0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(8380 Hévíz, Rákóczi u. 2.) részére nyújtott 2019. évi támogatás elszámolását 70.0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TDM Egyesület </w:t>
      </w:r>
      <w:r>
        <w:rPr>
          <w:rFonts w:cs="Arial" w:ascii="Arial" w:hAnsi="Arial"/>
        </w:rPr>
        <w:t>(8380 Hévíz, Rákóczi u. 2.) 2019. évi támogatás elszámolását 19.5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 (8380 Hévíz, Attila u. 68.) 2019. évi támogatás elszámolását 3.5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19. évi támogatás elszámolását </w:t>
      </w:r>
      <w:r>
        <w:rPr>
          <w:rFonts w:cs="Arial" w:ascii="Arial" w:hAnsi="Arial"/>
          <w:lang w:eastAsia="hu-HU"/>
        </w:rPr>
        <w:t xml:space="preserve">500.000,- Ft </w:t>
      </w:r>
      <w:r>
        <w:rPr>
          <w:rFonts w:cs="Arial" w:ascii="Arial" w:hAnsi="Arial"/>
        </w:rPr>
        <w:t>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polcai Honvéd Kulturális Egyesület (8300 Tapolca, Dobó tér 1.) 2019. évi támogatás elszámolását 3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19. évi támogatás elszámolását 1.0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19. évi támogatás elszámolását 1.0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  <w:lang w:eastAsia="hu-HU"/>
        </w:rPr>
        <w:t xml:space="preserve">Musica Antiqua Együttes Baráti Köre (8380 Hévíz, Kossuth L. u. 2.) </w:t>
      </w:r>
      <w:r>
        <w:rPr>
          <w:rFonts w:cs="Arial" w:ascii="Arial" w:hAnsi="Arial"/>
        </w:rPr>
        <w:t xml:space="preserve">2019. évi támogatás elszámolását </w:t>
      </w:r>
      <w:r>
        <w:rPr>
          <w:rFonts w:cs="Arial" w:ascii="Arial" w:hAnsi="Arial"/>
          <w:lang w:eastAsia="hu-HU"/>
        </w:rPr>
        <w:t>2.0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ppy Dixieland Band Baráti Kör Egyesület (8380 Hévíz, Deák tér 1.) 2019. évi támogatás elszámolását 5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19. évi támogatás elszámolását 9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iz Térségi Zonta Klub Egyesület (8380 Héviz, Park u. 30.) 2019. évi támogatás elszámolását 3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19. évi támogatás elszámolását 1.000.000,- Ft összegben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március 10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05:00Z</dcterms:modified>
  <cp:revision>3</cp:revision>
  <dc:subject/>
  <dc:title/>
</cp:coreProperties>
</file>